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      __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/       / /                       /  /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       / /                       /  /  /_/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/   ____/ /   ____     ______     /  /   _    _____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/  / ___  /  / ___ \   /____  \   /  /  / /  /  ____/  /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  / /  / /  / /__/ /   ____/  /  / 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 / /  / /  / _____/  / ___   /  / 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  / /  / /  / /  __   / /   / /  / 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 / /__/ /  / /__/ /  / /___/ /  /  /  / /  / /___/ /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/   \_____/   \_____/   \_______/ /  /  /_/   \______/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  /__________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//    //    //    //    //    / 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/_____________/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 E  R  S  I  O  N    3 . 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Bartho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ost@zweidra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is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zweidraht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scal Plus (CCD) and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expanded English translation: Peter A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rman, French and English versions of this program are availabl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righ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3.96 IdeaList is #�FREEWARE#� and may be copied and used by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 of distribution is that you copy the #�complete#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unchanged#� contents of the folder IDEALIST. (For a list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ONTENTS.TXT). You may #�not#� distribute the CNF-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program, since these are only useful for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nditions and are likely to cause problem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not responsible for any damage caused by using Idea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deaList now is freeware, you need not pay any fee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is welcome. (Bank account see info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pdate Serv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nglish language version is maintained on the IdeaLis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zweidraht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hat is IdeaList for?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 a versatile tool used to print out #�ASCII files#� a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irst Word Plus #�format or #�RTF#�. When used it can save up to 8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onsumption. Also when you use this program because it ha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exclusive to your own printer, you can control all o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you can also print the files in better quality.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ll the hard work out of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 different fonts and sizes and two text attribut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can be printed in up to 9 columns; IdeaList will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that are too long will be divided automatically at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output of front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output sort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able header and footer (you can edit this so it will show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and its date, or the present date or time, the pag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op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water-mark (text or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rgins are individually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numbering option (each line can be numbered so you can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up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mple adaptation to any printer via an editable ASCII file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is one of the printers not included then it is just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file - and there are not a lot that are not inclu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can use all the printer's internal fonts (often the quic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 can use #�GDOS#� output as well, using #�GDOS#� fonts or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ble vector fonts (#�Speedo GDOS#� or #�NVDI 3 and up#�), oriented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wnload-fonts can be used by LaserJet and dot matrix compatibles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bout th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EMail text attributes (*bold*, _underlined_, #light#, /ital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into 'real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parate management of continuous and cut sheet paper (both types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ter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in mode (saves paper by not feeding to the end of the pag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printed; specially useful printing a number of sm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dy copy mode to use as much of the width of the pap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kip page mode (using this you can decide at the start of the p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rint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ion of the pages and number of copies to be printed; prin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 at an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Raw modes' to print Bold and Underline with printers that can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1st Word Plus and RTF files, retaining pri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perational features of IDEALIST.PR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mmands can be activated by mouse or keyboard (for the keyboar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rtc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ge preview with your chosen layout (you can preview what the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like on the screen before you print it; also the mouse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a magnifying glass and you can zoom in on any line of the tex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 a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able queue that contains up to 36 entr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out runs in the background while other proc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f output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 optimization of font size, font width and line distance (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and loading of your own personal setup (like#� Save desktop #�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desktop you can position the windows etc, and then save it so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like that when you load the program next time; of course als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inter driver and all the parameters as they wer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ing a new adaptation file at any time (you can switch between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ery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Flying' dialog boxes or windows -- whichever you pre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w text (similar to double clicking on the desktop, you can show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gate it to an external program to sh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ect link to your favourite editor program; if you have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can call it directly from IdeaList when you want to typ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exit directly back to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function to call fur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of the text file in memory (size, number of pages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 application; IdeaList can be installed from the desktop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ext file, an adaptation, IWS or CNF file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pboard function (the text file in memory can be saved to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can be used as a CALCLOCK clone (printer spoo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ker buttons (these buttons are reserved so you can add your ow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bold, itali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mode; no menu line, no windows, just printing all th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handed ov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g&amp;Drop support with#� MultiTOS#� or MagiC or VA-protocol of the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linking via O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-line help is available for all functions if ST-GUIDE.ACC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nglish .HYP and .REF files needed for this are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so the quick online-help via BubbleGEM is supported (if BUBBLE.A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.APP (in Start folder)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 understands GEMScript commands; so it can be dir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e.g. 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operating system supports iconification of window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rogram ICFS (IConiFy-Server) by Dirk Haun has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indows can be 'iconified', i.e. stored in thumbnail for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s and enlarged back to full size with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optionally uses NVDI's printe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 history protocol is supported (e.g. used by Start M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runs with all versions of TOS and in any resolution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80 x 25 characters. So ST-Low and TT-Low are the only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ill #�not#� work with. IdeaList uses about 390 K Bytes of RAM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ext; for #�GDOS#� output more RAM will be allocated tempora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depending on how many fonts you have installed in the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to either parallel or serial por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instructions, references to on-screen text (in menus and dialo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in#� bold italics#�. Concepts that are not displayed on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(e.g. the meaning of icons) are in #�italic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ng U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up, the resource file IDEALIST.RSC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program. When you start up #�for the first time#�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CNF must #�NOT#� exist!! Should it be present, please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created by clicking on #�Save parameters...#� or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 If a .CNF file is present at the first start-up then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tally wrong and will probably install the wrong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DEALIST.CNF file is not present, IdeaList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DEALIST.IXA in the same directory, which contain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Should this too be absent, a dialog will appear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rinter adaptation (driver) file (*.IXA). If you do not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deaList will qu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quick online-help (by pressing the right mouse button)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BUB must be in the same directory as the program. (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EM has to be installed as well if you want to use this online-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ppropriate desktops, various file types can be passed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ragging the corresponding icon over the IdeaList icon. One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Install application #�on standard desktops to call IDEALIST.PR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ile types, such as *.CNF, *.IXA and *.IWS (file li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 in the #�Printer queue#� dialog), as well as any typ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latter will then immediately be included in the printer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Filenames can also be passed from a command line, though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 line is too short to pass a number of files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ally with their complete paths). In such cases you should use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mits passing using the ARGV protocol (allowing command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lengths) such as supported by Gemini and the#� MultiTOS#�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IdeaList will recognis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deaList can also operate in a batch mode, it may be install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ing #�IDEALIST.PRG#� two windows are opened: A paramet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direct selection of the important settings, and an a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buttons that duplicate functions in the #�File, Optimize#� and #�Option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ies. The icons at the top denote (left to right): #�Show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options, Footer options, Water-mark options, System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(Amount), Set Output options#� and #�GDOS options#�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denote #�Optimize Margins, Optimize Font size, Optimiz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#� and #�Optimize Line distance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ther Func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alog boxes are moveable by dragging the 'asses ear' button a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box. If you also press a &lt;Shift&gt;, &lt;Alternat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 key or the right mouse button, the box becomes 'transparent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look at the background. The dialogs and alerts can als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, so IdeaList does not block any simultaneous processes (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or programs in multitasking systems) while one of its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erts is open. These too can be moved, by dragging the to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tings, dialogs and most menu entries can also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Key assignments are shown by underlined letters which, un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#�not#� need &lt;Alternate&gt; to be pressed at the same time -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containing editable fields, where this key has to be used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n be input normally). Menu entries with a '^' need the &lt;Control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ith a ' ' (sizer icon) the &lt;Alternate&gt; key to be press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key. Alert boxes in windows also react to &lt;F1&gt; to &lt;F3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ree buttons left to right. &lt;Undo&gt; quits a dialog as if the #�Cancel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a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s can alternatively be operated with a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wn in the end-box (usually a cursor key, sometimes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maximum or minimum value of the sliders quickly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key while clicking on the arrows or using the end-bo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menus can also be operated from the keyboard by pressing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underlined letter, moving up and down the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pressing &lt;Return&gt; when the desired fiel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perts: Pressing &lt;Shift&gt; together with the specified button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uppresses safety queries that appear for some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 Manageme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manages the printer and paper automatically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osition unless an alert box tells you to. Usually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ith cut sheets. You will not need to move the paper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chain mode unless it is to load another sheet. To feed the p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next sheet click the menu item #�Form feed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 Menu Ba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functions can also be selected from the icons in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DEALIST#� menu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About...#� gives copyright and other information abou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no restrictions on what desk accessorie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le#� menu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Load...#� brings up the file selector to choose a text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, and all further operations relate to this text.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ccupied memory may be released again by loading an empty file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and &lt;Return&gt; when the file selector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 alternative file selector such as #�Selectric#�, #�BoxKite#�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s being used, you may choose severa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be inserted in the queue at the current position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loaded into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how#�: This displays the text on the screen in a 'raw' format (#�not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page layout), similar to the corresponding desktop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overlength lines will be divided and one can scroll throug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rrow buttons or corresponding cursor keys; the butt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ine, or &lt;Shift&gt;+cursor, jump to the start or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1st Word Plus, RTF#� and Email-style text attribute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except for super/sub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is display is pretty basic, if a 'display' desk access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GUIDE.ACC, 1STVIEW.ACC, GEMVIEW.ACC, SHOW_IMG.ACC, LOOKNSEE.A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GUIDE.ACC or CLIPBRD.ACC is installed (or is running as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), IdeaList sends a call to it (as long as the correspond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witched on in #�System options#�). This will show the text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fortable way. Under#� MultiTOS#� IdeaList launch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(installed by the environment variable SH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utput to Monitor#�: This goes into the page preview mod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ee the layout of your document on the screen and also find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about the size of your document, number of lines etc.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ppearance when using continuous (fanfold) paper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, as well as the text positioning in the #�Chain#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is represented on screen by one or two pixel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room available; the size of the dialog may be altered by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izer' symbol '#' at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ing the mouse over the page turns it into a magnifier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lines in the upper box of the window so that the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cked. All text attributes will be displayed. The small box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he line number or, if it is the remainder of a divided line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s. If the line is longer than can be displayed in the box a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at its end. The header or footer display will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dth of the screen. 'Mouse-haters' should remember tha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an be moved around the screen with the cursor keys if &lt;Alterna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arse steps) or &lt;Shift&gt;+&lt;Alternate&gt; (fine steps)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on the arrow buttons bottom right, or with the sideways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, you can move forwards and back through multi-page docum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just above, or &lt;Shift&gt;+cursor, jump to the start/end.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showing the number of cut lines. Although these will b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ly and not cut off, if there are many of them then it migh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ible to choose a smaller font size, smaller margins or fewer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value for the longest line with that show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buttons with the pincers and scissors icons offer two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text: When selected, the #�pincers#� remove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in the preview display. This is particularly useful whe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uns by only a few lines on the last page; you may be abl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fluous blank lines earlier on so that the extra pag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. Any text attribute escape sequences contained in the remove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#�scissors#� selected the text can be cut, with the lin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being moved to the top of the next column or page. This allows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'widows' and 'orphans', or prevents headings etc. from being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ollowing text. This is achieved internally by setting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 character at the start of the line. Therefore #�Ignore form feeds 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ff in the #�Output options#� dialog; if not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oth cases pressing the &lt;Undo&gt; key before you move to anoth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last change. When changes are made with these tools, a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ceed the name of the text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one limitation: Every page must contain at least one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words, the first line cannot be moved and if there is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page it cannot be removed. One can delete individual divi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broken' part-lines, but column/page breaks are alway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complete line. These changes are only made to the text loa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; so when a text is re-loaded (perhaps after calling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rinting queue) the modifications will be overwritten 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�Statistics #� button gives information about the who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licked on; otherwise the figures will be shown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page of a text, or when #�Always make statistics#�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FF chars #�shows the number of ASCII-12 form fee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no matter whether IdeaList obeys or ignores them (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Output options#�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utput to Printer...#�: The main function of IdeaList, this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; a dialog appears allowing you to select the number of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to be printed (see #�Amount...#� dialo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clicking on #�Start #�an output window appears 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ces; it can be stopped by holding down the &lt;Space bar&gt;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#�Stop#� button. The red (or darker) #�progress b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the current state of the output, where 100% always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pages to be printed, which - depending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#�Amount#� dialog - may well encompass only a portion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green (or lighter) bar below this shows the region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COPY:#� Window shows which of several copies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; #�2/3#� indicates 'second copy of th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PAGE:#� shows the numbering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EMPTY:#� and #�FULL:#� show the number of yet to be printed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respectively. (If your printer has an internal buffer 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printer spooler then these values do not, of course, 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ual state of the output, since this will lag the outp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ut sheet manual paper feeding, an alert box appears after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#�Is page X finished and a new sheet inserted?#�) which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with#� Now#� when the next page has been inserted. I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d printing a slightly different dialog will prompt you to re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for the re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CHARS PER SEC: #�value shows the speed  at which the tex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; the figure refers to bytes of the file, no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via the port (which will be greater due to control codes,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ooters etc). Output occurs completely in the background,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time you can work with other applications (accessories, 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parallel with multitask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tinuous paper or automatic cut sheet feed you can install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software spooler (e.g. SPOOL.PRG by Andreas Man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text has been completely printed out and the chain m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(or not available), a form feed will eject the las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he printer not respond, though switched on and on lin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whether the correct output port has been specifie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ation. For all the printer adaptations included on the disk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Output to file...#�: Like printing, but IdeaList prints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o paper. If you are outputting to a floppy dis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re is enough room, as the output file - depending o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can be rather larger than the original text. You can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selector; if that name is already in the director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ice of overwriting the file, appending it or choosing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o selected in #�Output options#�, all printing attribut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yout are saved to the file. This will allow you to print it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format directly from the desktop, and is also handy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rinter in the office at work: you can save your tex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home and then print it out there (from DOS etc). An alternativ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output an ASCII file; this may be in multi-column form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printer-independent attributes (#�Bold#�, #�Italic#� etc.)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GDOS#� fonts output will be to a *.GEM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'print' to #�Devices#� made available by MiNT/MultiT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in the U:\DEV directory, and thus to all ports or - for tes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#�NULL#�, the 'digital trash-c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rinter queue...#�: This dialog manages up to 36 entri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tarting with the first one). This is of particular intere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tasking environments since you can continue work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le IdeaList works its way through the lis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ext files can have different layouts, fonts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ations if the #�Memorise parameters#� button is selected in #�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#�; if this is not selected, the current settings appl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entries in the queue list as well as to any list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text (shown in inverse video) can be selected with a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an entry opens a file selector that permi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to be substituted; if an extended file selector like #�Selectric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BoxKite#� or #�Freedom#� has been installed one can se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length filenames are displayed with a trailing '-&gt;';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crolls the entry to show the la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ing the filename field with &lt;Esc&gt; followed by #�OK#�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on #�Start#� first of all saves the current lis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.IWS (so that you can restore the queue later with #�Load List#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commences the printout starting with the current tex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Add #�or#� Remove#� entries, #�Reverse#� their order, or manually #�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or#� Load #�a complete list of (*.IWS) entries with thei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and printer adaptations. One use of saving and re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queue is for printing a series of texts double-sided: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nging their order in the queue, you can print all of the fron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ether, then re-load the list and print all the reverse sides.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oad in file lists, such as those produced by file sear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#�Fsearch, FFF#� or #�JetFind#�; it is important that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list contains the complete access path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format of the *.IWS files was changed for V3.80 (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water-marks to be assigned to text files), so IW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oad from clipboard#�: Loads the clipboard file (SCRAP.TXT, .DM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EM) from the GEM CLIPBRD folder. This makes it easy to inter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ther programs that support the clipboard function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path and filenam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Save to clipboard#�: Saves the text in memory to the G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#�Output to file#�, all the printing attribute control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adaptations (and any download-fonts that may be used)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 to the file SCRAP.DMP if #�File output with printer codes#�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n in #�Output...#�; if this is off, only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as SCRAP.TXT. For#� GDOS#� fonts a SCRAP.GEM meta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oduced. If the CLIPBRD folder is not present or no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then such a folder will be created and installed ane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ocessor supports the clipboard, you can save a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clipboard, format it in multiple columns with Idea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 to the text processor again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Quit:#� This exits from the program without a safety query!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Save parameters before quitting#� button is active in #�System option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current working environment (selected options, access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nd dialog positioning) will be saved in IDEALIST.CNF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bypassed by pressing a &lt;Shift&gt; key when #�Quit#�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ptimize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ptimize Margins#�: Seven functions to set the left and right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All minimal#� sets all margins to zero and the gutter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Center#� sets identical left and right margins of such a wid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st line of the text is just not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Right optimum#� increases the right margin so that the lon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just not divided. When printing double-sided, this posi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text so that they coincide on both sides of the paper;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aper against the light to se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eft optimum#� increases the left margin so that the longe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not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Left X" staple margin#� (editable to tenths of an inch)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(if no line has to be made up) and also optimis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Book layout #�sets the left and right margins and the gut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longest line just fits without a break;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s are identical and the gutter twice as large. If requ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columns is corrected to two. This gives a book-lik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owing you to launch #�IdeaBook#� for re-sorting the pag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#�Body copy#� option in the #�Output options#� dialog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#�Book layout#�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editable #�L, R, G, T, B #�option provides a custom setup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gutter, top and bottom margins you may wish to 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sums up which margins are altered with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L | R | G | T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nimal     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             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ptimum       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ptimum          | X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X" staple margin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layout   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       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ptimize Font size:#� This alters the font size so that no ov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rise, or the longest line just fills the column or pag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the font size is reduced (at most to half the set size) 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re divided (provided this is possible), or it will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p to double the set size) so that the longest line is just not di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only be used with GDOS slots using vector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ptimize Font width#�: This varies the width of the font (only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goal as the above - in other words the font size and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per page remain unaltered. This has a fin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ptimizing the font size, and may be used a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process. (Can only be used with GDOS slots using vector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ptimize Line distance#�: This reduces or increases the line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final page (or side) in the printout as optimal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ans that if the print on the final page covers less than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with the original slot settings, the line separation i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reduced to fit it into one page less than originally.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half the final page would be covered with the original set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ion is increased to elminate as much white space as possi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document. (Can only be used with GDOS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ndow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Open/Change#�: Opens one of the two main windows or change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is not topp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lose#�: It does what it means; no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tras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orm feed#�: Sends a form feed code to the printer, moving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xt page of continuous or auto-fed paper, or ejecting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y for manually feeding in the next one. This can be usefu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printing mode since it breaks the link to the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rupting the chaining of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lot Information...#�: Apart from the menu shortcut, this dialo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ed also by double-clicking on any of the slot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window. It shows a number of parameters of the install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, some of which can be altered direct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o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dditional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font type (printer-internal, download,#� GDOS#� bitmap or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peedo, TrueType, Type1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a #�GDOS#� or download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nt size (only for #�GDOS#� fonts and scalable printer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dth factor (only for vecto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ne spacing factor (only for#� GDOS#�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characters per inch and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responding codes have been set in the printer adap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internal or download-fonts, then the line spacing can b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lider between about 3 and 20 lines/inch. The exact values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mallest change depend on the minimum vertical step distan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 printer driver defines a printer's internal #�scalabl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or one or more slots, one can set the number of characters/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non-proportional fonts) or the point size (for proportional fo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th a slider for these. Note that in such case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ter the line spacing to a suitable value with the second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#�Select#� one can choose a download or #�GDOS#� font direct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-fonts the file selector will permit choosing a suitable fo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#�GDOS#� fonts either a font selector installed in the syste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ystem options#�) or a special selection dialog will appear; the l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fining the font type and size also allows var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dth and the line spacing (50% - 200% of character heigh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). The settings can be checked immediately on the two-line fon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itmap fonts from which you can choose here may not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#� GDOS#� device driver, but only registered in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 display. IdeaList checks this after quitting the #�Slot informati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slots not defined for printer output will be shown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made to the slot parameters can be saved in an .IX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 adaptation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editor...#�: This calls the text editor (or word processo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fined under #�Editor:#� in the top line of the dialog;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�&lt;#�' brings up a file selector allowing you to choos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finished using the editor you will be returned to Idea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like a desktop shell. The#�Text#� and#� Printer adaptati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pass the path of the current text or adaptation file 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, or you can use the command line: Double-clicking 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up the file selector, and the file clicked on is trans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with its full path -- quicker and easier than typing it 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here all the '#' variables described in #�Headers/Footer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'#P' for the printer adaptation (path and name), #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or #M for the loaded text (path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#�Start#� brings up the editor program with the fil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button loaded into it. If the #�Re-install afterwards#�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hecked then when you quit the editor the edited file will be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in IdeaList (only if it was saved under the original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aunch program...#�: From here you can start another program,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anded back to IdeaList once you have finished with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esented with the same options as described under#�Launch editor..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 In the command line you can also specify parameter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that require them, such as TOS and TTP; when these are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is cleared, and once they terminate a keypress brings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the screen. Under#� MultiTOS#� or #�MagiC #�the selec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tarted in parallel, so that you can continue using IdeaL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is already running then IdeaList sends a VA_START message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not be enough memory for the program, then by loading an emp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&lt;Esc&gt;+&lt;Return&gt; in the file selector) memory can be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text file. Since the name of the last-loaded text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, for re-installing later you just need to press &lt;Return&gt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IdeaForm#�: When this option is selected you are hand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Form#�, which is a utility that formats any program source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Keywords, commands and control codes get emphasiz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#�Bold#�, #�Underlined#�, #�Italic#�...), which are then trans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to the corresponding printer control codes.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Form#� for the first time you will be requested to input its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it to be placed anywhere on a hard or floppy disk.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s the path and name of the current text to #�IdeaForm #�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its output file SCRAP.TXT in the clipboard. You can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file in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Form#� requires a special KEY file (e.g. the default IDEAFORM.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ncludes the adaptations to the appropriate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are given in the IDEA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IdeaBook#�: Starts#�IdeaBook#� after handing over the text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some parameters via the command line;#� IdeaBook#�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ort the pages of a text into a two-column format arr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can then output it ready for folding in half to form a book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details about this in the IDEABOOK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�Options #�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eader...#�: If you click on this you open the header edi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This determines the header line that appears at the top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out page (unless you decide to have no header). Separate ent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for the left, centre and right portions of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shortcuts comprising '#' and a following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some variables; IdeaList will substitute appropri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in the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#�CAPITALS#� if the data is to be taken from the file being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 : #M (including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   : #G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 : #D ([D]D.[M]M.YY) #�or#� #E ([M]M/[D]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 : #X (12 hrs. am/pm) #�or#� #Z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-day#� (1)#�    : #C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        : #H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: #I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#�(1)#�       : #K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        : #J (as 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 #�(2)#� : #S (depending on number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tal #� (2)#� : #V (all pages, even the ones 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WordPlus#�-header/footer: #W (Depending on its position in the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ft, centred or right header or foo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�1st Word Plus#� documen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#�lower case#� if the data is to be taken from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 : #d ([D]D.[M]M.YY) #�or#� #e ([M]M.[D]D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 : #x (12hrs. am/pm) #�or#� #z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-day #�(1)#�    : #c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        : #h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: #i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#�(1)#�       : #k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        : #j (as 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mber #�(2)#�    : #L (printed text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age no.#�(2)#� : #F (printed page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rameters : #P (adaptation name, font size, char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'#'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Remark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�(1)#� These variables will be abbreviated if a point follows (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done sensibly) so that week-days appear as two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 as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(2)#� These variables can be followed by an offset (up to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After 9 pages of printout #L will pr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L+5 will pri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L-5 will prin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sides of a page are being printed (#�Both sides#� che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Output options#�) then the header will be mirrored on the back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numbers), i.e. the left and right entries will be swapped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age number offset#� (always '0' after loading a file)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page number so that sequential numbering can run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s. #�Warning: #�The page number determines whether the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s a front or back page (modification via #�#S+xxx #�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Distance#� sets the number of blank lines between the hea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attributes#� Bold, Light, Italic #�and #�Underlined#�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d separately; with#� GDOS#� fonts one can also select #�Overl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d, Double#� (width and height),#� Inverse#� and #�Colour#�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th #�Framed#� an #�Inverse#� header/footer will fill the who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#�Like Footer#� button sets the text attributes a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at set for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#� #�Show#� button displays the line with the variables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ttributes (as it will be printed) but based on a line length of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irrespective of which size and margins have been se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variables are shown as '#�?#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ooter#�: A footer can be set and edited in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Header#�. All parameters can be set independently except for #�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set#�, which has to be the same in headers and footers. #�Attention#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page of a 'chained text' does not get a footer, a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saved for the nex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#�Like Header#� button sets the text attributes a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at se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Water-mark#�: If NVDI 3 (or newer, but #�not#� #�SpeedoGDOS#�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deaList can create a water-mark in large type on eve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Text:#� line may contain variables similar to those for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Select#� allows any installed vector font (but not a bitmap font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, and the effect of the #�Bold#� button can be seen immedi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play (note that some fonts will close up too much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n - generally it is better to select a bold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Direction#� (#�Vertical downwards#� or#� upwards, Diagonal#� d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#�Horizontal#�), the#� Intensity#� (#�Light, Medium, Dark#�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Colour#� of the water-mark can be set in the main dialog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verprinting in colour, you should avoid #�Dark#� as i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underlying tex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size for the water-mark will be select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. If you would like to use a smaller size than this, you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by adding one or more spaces at the beginning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-mar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graphic#� may be any monochrome IMG file (see directory IMG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). It can be scaled in severals steps. "Use proportions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graphic does not fill all of the space (as set in "size"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look 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ystem...:#� If you click here you can edit som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from within the program. An option is active if its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, which produces the describ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Show file via external program #�does not use the in-buil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the current text, but delegates this to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one of them is already installed or if it can be laun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List). Since the internal viewer is a bit Spartan,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is recommended for most cases, unless you wish to display R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mail text attributes; IdeaList can do this internally,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ewers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External font selection #�replaces the internal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for #�GDOS#� fonts with an external font selector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or the one contained in#� MagiC#� (from version 4 onward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#�UFSL#� V0.97, #�HuGo, Calvino#� or#� FontSel#�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s for using this option: All programs that allow su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via #�UFSL#�, or the#� MagiC#� font selector, us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-known dialog. The internal font selector may not be so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can be operated completely from the keyboard and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NVDI printer dialogs#�: IdeaList uses the external (system-w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DI printer dialogs in place of its own if NVDI 5 is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This is discussed in more detail in the #�NVDI printer dialog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Always make statistics#�: In the preview function (#�-&gt; Monitor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istics will be shown automatically as the first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, giving the same effect as clicking on the #�Statistic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each time (which won't even appear if this option is act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useful if you have a fast computer and are not working with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Inherit parameters from IXA#�: If you install another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hat is incomplete, IdeaList just changes the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it and leaves the rest unchanged (if switched off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are set to default values). So you can use IXA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for just one slo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afety alerts#� brings up an alert before an importan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allowing you to break it off. Alerts can be suppres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&lt;Shift&gt; while activatin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Grow/shrinkboxes#�: Enables this well known graphic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Dialogs at mouse position#� lets a dialog be opened at the mou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position; this also applies to alerts in windows, a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use a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Dialogs and alerts in windows#� causes dialogs and ale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ed as windows, provided not too many windows are opened alread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TOS versions allow seven, extensions such as #�WINX#�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MagiC#� or #�MultiTOS#� more. The advantage is that other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at the same time will not be blocked by IdeaList if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Auto-topping windows#� tops one of IdeaList's main window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 cursor lies over it, so you don't need to click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 (doesn't apply to 'foreign' windows that do not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Windows usable in background#�: If you use #�MultiTOS#� or #�MagiC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not top the windows, but can click the buttons there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 is not at the front. When using this featur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Auto-topping windows#�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how help for icon bar#�: While the mouse cursor touche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of the action window, the info line displays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Prevent screen saver while printing#�: Since some screen sav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printing process, slowing it down or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ressing the VDI's graphics and text output (leading to empty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#�GDOS#� printouts), you can switch off the saver dur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n!) here. The message is passed via the XS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therefore be understood by all screen savers tha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can be carried out automatically after #�Load file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want to print out EMail texts, IdeaList can #�Conver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attributes#� so that the pseudo attributes *bold*, _underlined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light# and /italic/ will be changed to real attributes. Als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(lines beginning with a '&gt;') will be set Bold (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, set by #�EmailQuoteAtt#� in the printer adaptation)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you only use this for real Email messages or you may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iscussed in more detail in the #�Email text attribut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Optimise margins automatically#� resets the margin optimisati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new text is loaded to the values se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(if these have been changed via the slider for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oad corresponding parameters#�: After loading a text file,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 to install a corresponding parameter (.CNF) file. Thu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.DOC extension, say, it looks for DOC.CNF, or for ASCII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C.CNF - all in a CNF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uple of actions can be triggered to operate#� before #�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Quit#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ave parameters (CNF)#�: Like #�Save parameters#�, but IdeaLis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arameters in IDEALIST.CNF after #�Quit#� is selected. A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is that if you have to turn the computer off in a hur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#� Quit#� and then switch off; when you load IdeaList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ll look the same as before you turned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Save adaptation (IXA)#� saves any changes you may have ma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#�Printer Queu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Memorise parameters#�: When active, all current parameter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printer adaptation are saved in every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queue. At printout they are re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Amount...#� opens a dialog to set the output detail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at the next printing. The dialog is the same as that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print-out but does not start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he number of #�Copies#�, whether you want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All pages#� or#� From page X to page Y#�, or#� Front (odd)...#� or #�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) pages only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button to print out in #�Backwards sorted#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using NVDI's printer dialogs, to print out backwards sorted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swap the page numbers of 'from' and 'to': 'From 3 to 1' pr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3, 2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printer supports an internal multi-copy function (and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IXA file or a#� GDOS#� supporting this feature)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is sent only #�once#� to the printer and the printer itself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copies, which can save a lot of time, specially with GDO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such cases the sort order will be different. An ex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pies of 3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produced by IdeaList:             1 2 3 1 2 3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produced by printer's multi-copy: 1 1 1 2 2 2 3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...#�: This contains some options to control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File output with printer codes#�: If this option is on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aved with exactly the same contents as are output for printing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aved file is printed from the desktop, all code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o the printer so no adjustments of the control pan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P switches are needed). With #�GDOS#� fonts a *.GEM meta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stead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Use character adaptations#�: The character translation c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adaptation file are used. Normally this should be switch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therwise the original ASCII byte will be sent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Text attributes#�: Switches on the use of text attribut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bold, #�italic#� and #�underlined#�, singly or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Zero with slash#� results in printing out the number '0' (zero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, so it can be distinguished from the character 'O' (capital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Cut lines at word ends#�: If a line is too long to be printed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lected column width, IdeaList cuts it into two part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is selected, then the division will be made at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 words. Otherwise the break is made at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ceeds the se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Body copy#� ('flow') mode: With this switched on IdeaList r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s to the end of a paragraph until the selected width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(disregarding existing CR/LFs). Line ends #�within#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 have to have a space, a tab or a hyphen '-'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On the other hand a paragraph has to finish withou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marker' blank. Most text editors support that if used in bod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Remember to switch on #�Cut lines at word end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example (to show it, all spaces are replaced by undersco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The original              Set to a maximum of 30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:                using body copy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_xxxxx_xxx_xx_        xxxx_xxxxx_xxx_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_xxxx_xxxxx_         xxxxx_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Set to 15 chars/line       Set to 15 cha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ody copy:         using body copy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_xxxxx_xxx_            xxxx_xxxxx_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                        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_xxxx_                xxx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_                     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xx_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Single spaces only #�reduces multliple following space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. This allows even justified text to be reformated to bod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flow') mode for output. This option is only selectable in #�Body cop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should not be used if the text includes indent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Columns filled symmetricall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#�Checked#� #�         #�Off#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ical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Same number of front and back pages#�: If front and back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in separate printer runs, IdeaList evens out the number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amounts where necessary by creating a blank page. So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irst the front (verso) pages of a number of documents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er queue) and then print all the back (recto) pag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stop and turn over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ogfile#� writes a line (containing date, time, filename,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, font size, number of pages and overall amount) to IDEALIST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ng it if needed) every time a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Printer output via Gemdos#� uses a mode that does not send by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via the Bios but a whole block using the #�fwrite#�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This mode may be faster than the standard mode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MiNT#�, #�MultiTOS#� or a large system spooler is install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r printer's input buffer should be big enough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 of the block data, or you can use a resident spool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from being blocked until the data has been accepte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the case and you wish to print in the background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use Bios output with #�Printer priority#� set to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Printer priority#�: This slider panel decides how often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the printer port if it is ready to accept a charact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ident spooler or if the printer input buffer is bi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the whole text you may set a value larger than '1'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out becomes much faster because IdeaList does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ogate the printer before sending each character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ady to receive it, which takes up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#�Printer output via Gemdos#� is selected IdeaList sends i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yway, so the slider is disabled and any set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Tab fill char.:#� This defines the fill character to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sion of Tab characters (ASCII 09). Normally this will b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, but for special cases such as price lists etc. one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s such as '.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Tab width#�: ASCII code 09 will be expanded to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on the slider panel. Alternatively, IdeaList can set the tab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via a CR-Tab-CR-Tab combination preceded by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t the end of a text (see TEST_TAB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... #�(only if#� GDOS#� is installed - further details below)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to set some options for #�GDOS#�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GDOS device#� selects one of the devices that are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or #�GDOS#� printout. This may allow you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printers or perhaps an IMG driver that converts the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 file in IMG format. Details of the driver and its #�Resoluti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pi are also displayed. You will not find a metafile driv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put to a *.GEM file is achieved with #�Output to file...#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ave to clipboard..#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sing #�Direction#� you can set the orientation of the printout. With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�#� or #�270�#� IdeaList will print in Landscape mode; #�0�#�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ortrait mode and #�180�#� stands the page on its the h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Colour#� permits selection of the colour in which the tex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. This needs a colour or halftone-capable GDOS driver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case also a colour prin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#�Poster mode#� allows a printed page to be spread out over up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ets (either #�Double width#� or #�Double height#� or bo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). By glueing the part-page sheets together (called 'tiling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n produce overwidth tables, or posters in large type.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PageOverLap#� in the printer adaptation file determines the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on the individual sheets. During printing, an addition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-d) after the page number indicates which part of the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Frames/Lines#� allows various lines or boxes to be print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Whole page#�, or #�Around#� or #�Between text columns#�. On colour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lour can be selected in the #�Colour#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Width#� allows you to choose one of 9 line thicknesses fo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Economy mode#� switches on the attribute 'Light' so only 50%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up the frames/lines and text are printed to save ink, ton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onfiguration file...#� allows you to choose which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aved to a configuration file (*.CNF): #�Header, Footer, Water-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hs, Switches, Window positions#� and #�Margins.#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#�Save#� you may create a CNF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oad adaptation...#� allows you to install a different printer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*.IXA), perhaps to use a different font set, page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etc. The adaptation file format is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ave adaptation...#� allows you to save the current printer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fter they have been modified in the #�Slot information#�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selector appears to permit saving under a new name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the old name the original file will be overwritten and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ll not include comments, any special order or the contro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Alert#� or#� Bell#�. Keywords containing default values will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e if an adaptation has been altered by a '*' appearing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 in the info line of the 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oad parameters...#� allows you to load a *.CNF file which then re-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ameters including headers, footers and the printer adapt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window and dialog box arrangements, access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ave parameters...#� saves the current settings to a *.CNF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hat are to be saved can be selected in the #�Option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#� dialog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ttons in the Parameter 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#�Info line#� in the window shows the maximum width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rizontal arrow) and how many lines can be printed per page (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 If the current font size and margins settings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text line being divided, #�Cut lines#� will appear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 size 1-10#� radio buttons: Also selectable with &lt;F1&gt; to &lt;F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of these ten 'slots' you can select a different font typ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. Depending on the capability of your printer, you can pre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sizes in the printer adaptation file that differ in font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dth and line spacing. (These can include download-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rinters). Or you can specify a#� GDOS#� font (only if #�GDO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SpeedoGDOS#� or #�NVDI#� has been loaded). #�GDOS#� slot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(for 16-colour resolutions and up). You may change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slots by dragging with the mouse, or copy a slo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&gt; while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tering or moving a slot, a '*' will appear in front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n the info line of the action window, to remind you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f you want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#�(eft),#� R#�(ight),#� G#�(utter),#� T#�(op),#� B#�(ottom) #�Margi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licking on the buttons a margin is selected which then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agging the slider or clicking on the arrows, or on the shad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larger steps (&lt;Shift&gt;-click moves to the corresponding end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alter the margins from the keyboard: Pressing the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key cycles through the margin boxes and left/right cursor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ider in the matching direction (to the end-stop if &lt;Shift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ed also). The units are the character width (horizontal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feed distance (vertical) of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lum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can be printed in up to nine columns. Selection by clicking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igh Qualit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or deselects LQ (letter quality mode). Disabled for down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#�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 header line at the start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the footer line at the end of every page on or off. I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 the next one, then no footer will appear on its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logical: After all the next text should start o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Water-ma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 water-mark on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ter-mark is only possible with GDOS output and if NVDI 3 (or n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inuous pa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'endless' continuous paper. For printing on cut sheet pap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has to be in an un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in #�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per saving device. Usually each file starts printing on a new p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option set the next file continues from where the last one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d by a gap that's adjustable in the printer adaptation. Form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ccur when the space remaining is less than a specified valu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is interrupted, or the paper type is changed. Font size,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can be altered from file to file if desired. The mode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until the last file in the chain is printed, but can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ctivating #�Form feed#�. Chaining only works when all pages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utput in forwards sorted order. Disabled for Sendmode 2 and 3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and #�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on #�Both sides #�of paper: This option mirrors the margi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footer on the recto pages (those with eve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Number lines#�: Every line starts with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Ignore FF #�(form feeds): If this option isn't selected, the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ASCII-12 causes a page break, with the line a form feed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next text column or on the next page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n IdeaList will fill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free buttons on each of which you can define a printing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hoice in the printer adaptation, e.g #�Italic#�, #�Bold#�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ttons and icons in the Action 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buttons #�Text -&gt;, -&gt; Monitor, -&gt; Printer, -&gt; File#�, and #�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#� can be used in place of the corresponding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the small icons at the top of the a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menu entries#� Show file, Header..., Footer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-mark, System..., Amount..., Output... #� and #�GDOS...#�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 the bottom correspond to #�Optimize Margins...,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dth#� and #�Line distance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using the fonts built into the printer, IdeaList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r soft fonts for those dot-matrix, LaserJet compatibles or Des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allow characters or complete fonts to b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RAM. With these you may be able to get a better looking prin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use smaller sizes than the printer's in-built fonts off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the same speed and with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t matrix impact printers you must use #�Download-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LaserJet or DeskJet compatibles you must use #�Soft 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ust be able to accept download-fonts for you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settings you have to perform on the printer, lik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P-switch or putting in a RAM expansion card. For more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wnload-fonts for your printer consult the manua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use fonts suitable for your printer: 7-bit fo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s .P09 or .P24 for dot-matrix printers and soft fonts fo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You should specify the filenames in the printer ada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 and set the font sizes and printer codes correspondig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IdeaList sends the contents of the relevant fon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 download-fonts (*.F09, *.F24) are adapted by IdeaLis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tari character-set (Umlauts etc). Some examples are enclo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ll other fonts are remapped to the Atari character-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racter adaptations' in the printer adaptation file. Ordinary 7-bi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l ASCII order may be used if they have a different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tails about the format of 7-bit download-font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B.#� LaserJet soft fonts may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 Outpu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, besides pure ASCII output, can also print via #�GDOS#�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peedoGDOS#�, if installed. What is #�GDOS#�? It is an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hat can access various output devices (printers,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All kinds of (more or less usable) fonts are available for i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produced in the highest quality. What do you need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 any #�GDOS#� (GDOS.PRG, AMCGDOS.PRG, FONTGDOS.PRG), 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NVDI#� which, besides appreciably speeding up screen output also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#� GDOS#� replacement. Or you can install #�SpeedoGDOS#� or #�NVDI 3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which offer freely scalable vector font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orresponding fonts for your output device, depending on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n installation file ASSIGN.SYS in which the desired fo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output devices (including the screen, possibly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). For #�SpeedoGDOS#� you also need an additional EXTEND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installed the #�GDOS#� system (please understand that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details here about this) you can now use any program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#� to print with maximum quality in various fonts and sizes. 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'metafile' (with a .GEM extension) that can be processed fur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i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print with#� GDOS#� by using adaptation files (*.IXA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#�GDOS #�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#�GDOS#� output offers some other advantages over direct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may print out in any of four orientations, i.e. including lan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can add some lines and frames to the text and print the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 to the text (see#� GDOS...#� in the #�Options#�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able vector fonts of #�SpeedoGDOS#� or #�NVDI 3#� and up allow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t 1 point (1/72 inch) intervals, with the width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varied from 50% to 200% of font height.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you are limited to the fixed sizes of the font files (these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talled in ASSIGN.SYS). With the enclosed GD_CHECK.PRG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list of all fonts installed for a given output device in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This may help you when modifying IdeaList printer drivers. I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s not present, IdeaList will signal this when loading the dri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sponding font slot greyed out, and hence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daptation file there are the keywords #�GdosMargin_L, GdosMargin_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Margin_T#� and #�GdosMargin_B#� (values in inches, with up to 2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) that determine the portion of the total page area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. You can again use GD_CHECK.PRG to print out a tes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optimum margins all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rue character width of proportional fonts is #�not#� re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deaList (except in headers/footers). In other words whil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#�GDOS#� fonts, IdeaList calculates the maximum line length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line breaks and column positions) assuming a #�fixed#� wid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ll#� characters. So even if the monitor preview shows all lin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, the resulting printed lines will be appreciably narrower,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right margin which one could have used for further columns or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/gutters. For this reason the keyword #�GdosPropFact#� can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haracters per line with proportional#� GDOS#� font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.5 means that an extra 50% of characters can be printed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value varies from typeface to typeface and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periment. Don't choose too large a value since otherwise colum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and characters may be cut off at the right margin. It might be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larger than normal gutter and right margin setting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if lines contain many capital letters which are generally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#� GDOS#� specific phenomenon: Bold and Italics will be pri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ider than for the font without attributes. Though this is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ly, it will upset fully justified text, making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s with attributes you should set the line width #�a little#�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�GDOS#� output of a page is made up of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ransfer from IdeaList to the system (with graphic display of prog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in the background and allows other processe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age build-up in system memory; during this the system is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ransfer from system RAM to the printer; this may take some time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 of graphic data has to be handled and you are not jus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character; as your printer probably can not accep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t once in its RAM (unless it is a laser printer)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e blocked for some time. If you have installed a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pooler you can continue working during this stag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rts building up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#�Output to file...#� IdeaList creates a metafile with a .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hat incorporates all the graphics commands to display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process this further or print it out with a sui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screen display of GEM files with bitmap font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100% with the position of character and line elements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, the font is too small compared to the remaining dimens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menon is common to all#� GDOS#� versions (and is likely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in future for compatibility reasons) and is a fact Idea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...  When the files are printed out, however, th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or less correct once more (except for unavoidable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But don't be surprised if results from direct printout and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vector fonts, on the other hand, the relative siz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But please note that not every program that can display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extended VDI opcodes for vector fonts, particular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output (v_ftext) and font width setting (vst_setsiz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A- and Drag&amp;Drop protoco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#�MagiC#� or #�MultiTOS#�, and with #�Gemini#� (or, generally,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s the #�VA-protocol#�) installed, you can pass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IdeaList with the mouse: Either by dragging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to the IdeaList icon, or by dragging the file(s)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indows. This will insert all the files in the queue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be installed. This can be done at any time, even during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, naturally, the file will not be installed but on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supports the #�Drag&amp;Drop#� protocol under #�MultiTOS#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agiC#�. So you just need to drag the required file icons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deaList window and they will be added to the corresponding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will be loaded (as long as printing is not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rag&amp;Drop any adaptation file (*.IXA) o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CNF) to a window of IdeaList to install it. It could hardly b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, exceptionally, you want to load a .CNF or .IXA file as a #�text file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 down a &lt;Shift&gt;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a Drag&amp;Drop-capable font selector in th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fonts you can just drag a font from there to an IdeaLis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stalled immediately in the current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atch mod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eaList is started in batch mode, it will print out files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erminate. All one sees of the program is the output window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s). There is no menu bar and the two main windows remai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mode is called either by pressing &lt;Shift&gt; during program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ssing '-B ' in the command line. Depending on the desktop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Original desktop of TOS 1.xx #�and #�MagicDesk#�: Press &lt;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riginal desktop from TOS 2.x onwards#� or #�MultiTOS#�: In #�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#� include the command line '-B ' (without the quote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; note the trailing space!). Best use a copy of IdeaLis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name for this, since otherwise you cannot call up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rmally'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emini 1.9#�x: Create an alias of IDEALIST.PRG somewher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insert '-B' (again without quotes)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Ease 3.x#�: Under menu entry #�New program#� select the #�Pass#�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#�Parameters#� and with #�Set#� #�install '-B'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Thing#�: Select the IdeaList icon. Then set in 'Extras/Applic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'-B'. It is recommended you install IdeaList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ormally' in another directory. Otherwise it would be started #�alway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Jinnee#�: Create a copy of IDEALIST.PRG (or - if possible -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ll it, say, PRINTER.APP. In 'Extra/Applications' install PRINTER.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line '-B %$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but the first, the parameter line can also includ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of the .CNF file when you don't want to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DEALIST.IXA in batch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n IdeaList installed in this w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ipt file for Scripter or SimpleScript one can now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 functions (see #�GEMScript#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now also supports the printer program interface of CAT 3.0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a Maus mailer). For installation just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ATUSER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      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rog    := "H:\\IDEALIST\\IDEALIST.P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arm    := "H:\\IDEALIST\\EMAIL.CN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s have to correspond to those you are using, of course. E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figuration file in which all the desired settings for Emai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print out a mail in CAT just by pressing '^P', which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deaList's output window. The currently displayed message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Email text attributes if #�Convert EMail text attributes#�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#�System options#�) and IdeaList will quit. If an Idea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it will be called by CAT for printing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all this will only work if you have installed a multitask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perating system, so that several applications can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bject linking via OLGA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OLGA to use object linking between a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works as an OLGA Client. You can edit text files and .IX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editor supporting OLGA, such as qed 3.90. IdeaList will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he corresponding file when it is has been saved by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about this in OLGA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M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cript is a protocol that allows one to control GEM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e.g. #�Scripter#� by Holger Weets), so other programs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to suit their purposes by 'conversing' with it via GEM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supports GEMScript 1.0 as a command receiver (GS_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macros is not yet (!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ssible using GEMScript? That is really up to you, e.g.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headers or water-marks, scripts that find out the optimum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columns, scripts for batch mod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The standard commands:#@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#� or #�Cut#�: Save the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Front(filename)#�: Get the path and name of the 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pen(file)#�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ste#�: Open the clip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#�: Print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Quit#�: Quit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As(filename)#�: Save the text as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Front#�: Bring IdeaList's parameter window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GetLongName#�: Get the string 'Idea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The special commands:#@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Slot(number)#�: Select the font slo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nt(ID, size, number)#�: Set the font 'ID' and 'size' in slo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slot, if 'number'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Version#�: Get the version number of IdeaList, e.g. '3.9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Info(columns, perLine, perPage, length)#�: Get the number of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lines per page and the length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Pages(number)#�: Get the total amoun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Lines(number)#�: Get the total number of lin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SlotData(ID, size, width, dist)#@: Get the font-ID, font siz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), font width (in percent) and line distance (in percent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SlotData(ID, size, width, dist)#@: Set the font-ID, font siz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), font width (in percent) and line distance (in percent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Margin(mode)#@: Gets the size of the margins in the current font si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L (left), R (right), G (gutter), T (top), B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Margin(mode, value)#@: Sets the size of the margins to 'value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 size; mode can be L (left), R (right), G (gutter), T (t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Feed#�: Perform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IXA(filename)#�: Load the printer adaptation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CNF(filename)#�: Load the configuration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ptiMargins(mode)#�: Optimimize the margins; modes: 'Minimal', 'Cent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ight', 'Left', 'Staple', 'Book' and 'Custom' corresponding to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'Optimize margins'). Otherwise the current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ptiFontSize#@: Optimizes the font size so that no ov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ise, or the longest line just fills the column 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ptiFontWidth#@: Optimizes the width of the font (only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goal as the above - in other words the font size and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page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ptiLineDist#@: Reduces or increases the line separation to use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side) in the printout as optimal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Head(left center right)#�: Set the components 'left', 'cente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'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Foot(left center right)#�: Set the components 'left', 'cente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' as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Att(value)#�: Set the text attribute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: 1 = bold, 2 = light, 4 = italic, 8 = underlined, 32 = double, 6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, 128 = inverse (combinations possible by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Att(value)#�: Set the text attributes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Col(value)#�: Set the colour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Col(value)#�: Set the colour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Dist(number)#�: Set the distanc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Dist(number)#�: Set the distance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Numoffset(number)#�: Set the page numb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Water(text)#�: Set 'text' of water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Form#�: Start Idea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Book#�: Start Ide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venPages#�: Print only the back pages (eve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ddPages#�: Print only the front pages (od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Pages#�: Print front pages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wardPages#�: Sort page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versePages#�: Sort pag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romPage(number)#�: The first page to print is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Page(number)#�: The last page to print is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geCopies(number)#�: The number of copies is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xit#�: Quit IdeaList #�without#� saving the configuration file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dap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Universal commands: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enu(char,specialKey)#�: Simulate a key press to the menu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'char'; 'specialKey' simulates special keys: &lt;Shift&gt; = 1 o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= 4, &lt;Alternate&gt; = 8 (combinations possible by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bj(number,specialKey)#�: Simulate a mouse click on the dialog obj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'number'; the string 'Close' instead of a number closes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specialKey': see '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name' here represents the complete path and name of the desired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and 'number'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VDI printer dialog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optionally uses the printer dialogs from NVDI 5 and up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6 you also have to have WDIALOG.PRG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se? The NVDI printer dialogs offer a number of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cal operation in all modern programs (that support these dia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dialog parameters are saved locally by IdeaList and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values when it is called next. Global setting of NVDI 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CPX module is no longer required. In other words: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se printer dialogs (Texel, qed, CAB, Papillon, ...) memori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ettings for NVD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der MagicMac direct access to the Mac printer dialog with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caling, pre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ture extensions of the dialogs can be utilised automatically by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ll other programs that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: If possible you should switch on #�NVDI printer dialogs#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ystem option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will be saved in a file with the extension .IPD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rived from the current .CNF file, and it will be load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To print out backwards sorted, you just have to swap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'from' and 'to': 'From 3 to 1' prints in the order 3, 2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SCII #�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handles ASCII files with characters between ASCII-32 and ASCII-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are identified either by CR,LF (ASCII-13, 10) or by just 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F. Tabs (ASCII-9) are also recognised; their width can be 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n #�System options#� between 2 and 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a file IdeaList also searches for a special identifi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 that sets the tabulator size: The last by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re CR-Tab-CR-Tab, preceded by a number of further tabs tha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width to be used (see TEST_TAB.TXT for details). This meth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#�ST Magazin 11/90#� among others and is also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View/Guide since the 29.7.9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ordPlus #�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SCII#� #�files IdeaList supports #�First Word#� and #�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#� files and prints all the attributes (e.g. Bold, Underlined, Ita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Super/Subscript), also displaying these with the previ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deaList ignores pictures and any rulers set in the text,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ettings instead. If you have switched off #�Ignore form feed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uses the page breaks of the Wordplus file and begin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page every time a form feed occurs; if switched on, any 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able to be printed somewhere within the page (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lus page ends). Here an accessory program such as the PD FU�2END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to convert footnotes to end-notes. Wordplus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s will be adopted if the #�#W#� parameter is set in IdeaList'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the text attributes can also be set by any other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scussed further below in #�Text attributes#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TF#�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supports #�RTF#� (Rich Text Format), a file inter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ny word processors, not only under TOS but also available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operating systems. IdeaList recognises and converts su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appropriate portions (font definitions and justific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). The text attributes will be adopted (shadowed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Light). Every paragraph will be handled as #�one#� lo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o size in the text columns. So don't wonder about the strang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#� Longest Line#� and #�Cut Lines#� on the monitor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will be printed in brackets immediately they occur.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as well as the info-line about the author are (presently)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mail text attribut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also recognise Email text attributes and output them a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if the corresponding option in #�System options#�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Email text attributes? Electronic mail, that is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with other 'subscribers' via modem and telephone line networ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or information providers, can normally only transmit pure ASCII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usually only from ASCII-32 to 127), but not the control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ttributes. To be able to emphasise individual words or pa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of this, certain markings have been used for some tim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of such words. Many front ends (programs with which one man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nd writes such messages, for TOS perhaps CAT, THE_DOT, 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xRead V4) have been able to display these markings as real attribu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ttributes are '*' for bold, '#' for light, '/' for ita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_' for underlined. In other words IdeaList turns *bold* into #�bold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derlined_ turns into #�underlined#� et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quoted lines (i.e. lines that quote from received Em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a reply) usually start with a '&gt;', possibly supplemented b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s representing the writer's initials. IdeaLis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e these quoted lines. Normally they are printed in bol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#�EmailQuoteAtt#� in the printer adaptation (see below)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ifferent attribute, or a combination of sever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to use the Email text attribute mode really #�only#� fo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. Otherwise your text might be printed with some stran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in a number of places, as certain characters may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mail text attribute markers. Furthermore, in this mode the Esca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e.g. those in 1st Word Plus texts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 adaptation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be made to work with any printer by using a suitable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nfigure various settings, and also translate between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haracters where necessary. In contrast to the rigid .IDA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, a more flexible .IXA format is now being used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entries is unimportant and not all entries need to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will be reported when the file is read in, but you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using a faulty file or parts of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daptation file IDEALIST.IXA will be installed by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 started and there is no IDEALIST.CNF. To suit any special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printer does not understand the default codes, it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ASCII text editor. (If you only want to alter slo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#� fonts or change the line spacing, you don't need an editor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an be changed directly in the #�Slot information#�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click). Comments in the file provide brief explanations.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folder TESTTEXT\ may be useful to define some of th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 also be found by looking in the PRINTERS\ folder a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aptation files of printers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defined by a keyword at the start of the line;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(pInit = PINIT = pinit = PiNiT). This is followed afte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 or Tab character by a value or printer code sequence.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by a '*' and ignored to the end of the line. Decimal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distinguished by a leading '$' and strings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et within single quotes may all be used, mix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(', ") that should appear within strings have to be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'',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? The sentence 'I've got it!' can be represented by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: 'I''ve got i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: $49 $27 $76 $65 $20 $67 $6F $74 $20 $69 $74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: 73, 39, 118, 101, 32, 103, 111, 116, 32, 105, 11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: 'I' '''' $76 101 32 'got' 32 $69 116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words only apply to one of the ten slots; this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font types (printer-internal font, download/soft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/SPeedoGDOS#� font) can be used together in #�one#� adap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ppendix A#� shows a commented example of a printer adaptation u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font. In practice the drivers are much simpl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#�all#� keywords even where default values are norm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aper dimensions in the *.IXA files are set to the common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namely DIN A4 (the cut sheet length is 11.67 inches) or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t 12 inches. Thes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neral keyword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daptName#� : Name of the adaptation (maximum of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ContDistance:#� The vertical printed area of the continuou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cluding header and footer) in inches. It may not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BruttoLength#� (paper length perforation to perforation).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Letter' size this value should be less than 11 inches, for example 1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hes to get a perforation skip of 0.4 inches. The value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#�GDOS#� output. This entry can be omitted for cut sheet pap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the #�Continuous paper#� button will b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xtDistance:#� The distance (in inches) between two chain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of course be appreciably smaller than the net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#�Chain#� mode only, default = 0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RestDistance:#� (in inches) determines whether the next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on the same page. If the amount of free space (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TextDistance#� and any header) is below this value, a new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ed for the next text that is printed out. (For #�Chain#�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= 0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hars/Line:#� The maximum number of Pica characters (10 chars/inch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er can output in one line. For an 8 inch A4 printer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, for an A3-width printer (such as NEC P70 etc) 136. Too larg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ke a nonsense of line breaks! Default value = 80. (Igno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GDOS#�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/Page:#� (For cut sheet paper only; ignored by #�GDOS#�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time this value cannot be found in the printer manual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etermined very easily. You just print out a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rint#� function #�of the desktop#�. The line spacing has to b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lines per inch. You can find the value by counting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better still print the enclosed TEST_LPP.TXT in the TESTTEXT\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allow you to read off the value from the printout)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 can print 60 pica-lines per page or more. Too large a valu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to paging problems; too small a value doesn't matter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fault value of 60 corresponds to the German DIN A4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 'Letter' size (11 inches) should use 5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Steps/Inch:#� Number of steps/inch for horizontal positioning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for#� GDOS#� output.): If the printer understands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positioning, the value for steps per inch can be set here.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usually 60 for 24 pin printers and 300 for Laser/DeskJets.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the keyword is absent) the horizontal positioning of the colum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ormed with spaces. Normally this presents no problems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rtional fonts one ought to use direct positioning; when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fairly primitive column positioning can be done with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re about this in #�Special print modes#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VSteps/Inch:#� Number of steps per inch for variable line spacing;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variable' code is used in the codes for line spacing (#�pLineDist1..10#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has to define the step size here. Dot matrix impact printer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72 (9-pin), 60 or 180 (24-pin) steps/inch, DeskJet/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 48 steps/inch. If variable line spacing is not us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ts then this line can be omitted or set to 0. This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#� 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age overlap:#� The overlap when outputting pages to be 'til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 mode (#�GDOS#� output only, default = 0.2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eedMod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forms IdeaList when printing cut sheets wheth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manual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automatic fee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rmer a dialog will ask you to insert a new sheet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ortMode:#� (Ignored by#� GDOS#� output, which has its ow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the .SY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defines the printer por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parallel interfa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erial interface currently select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printer does not work at all even though switched on and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definition may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emdosDevice#�: One can define the output device here for out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-internal fonts via Gemdos. In such cases the specified #�PortMod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GemdosDevice u:\dev\f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endMode:#� Defines how often the initialisation cod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d by #�GDOS#�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= normal mode (default) that makes IdeaList send the prin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once before the start of the text, and download-font dat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needed. With some hardware configurations (such a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ed between several computers) it may be necessary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more often; a multi-user printer is sent a reset comm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 after a given rest interval. The other modes can help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ownload data will be sent EVERY time before a printout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a download font has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All codes for the printer set up will be sent before EVERY P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ignored when the #�Chain#�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A combination of mod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opyMode:#� Some printers can make internal copies of a page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s. This can greatly reduce the time for sending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Copies are made by IdeaLi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pies are made internally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QSendMode#�: Laser printers that offer a choice of quality ('Economod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start a new page and reset some parameters when the quality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. This is of course useless for printing chained texts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may vary. This keyword allows the LQ-mode code to be sen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other codes and not repeat it during chain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Send LQ code each and every 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end LQ code first, and do not repea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clMode:#� Defines whether HP-PCL printer control codes (for Desk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and compatible printers) are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standard cod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C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JokerMode1#�, #�JokerMode2:#� Determines when the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joker option are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#�after#� setting the font size and line spac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#�before#�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Margin_L, GdosMargin_R, GdosMargin_T #� and #�GdosMargin_B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s (in inches) for left, right, top and bottom, that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page area with #�GDOS#� output. (For #�GDOS#� fo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PropFact:#� A factor that increases the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possible with proportional #�GDOS#� fonts. (Internally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every character has the same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EmailQuoteAtt:#� Defines which text attribute is used if a quot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(only used if #�Convert Email text attributes#� is on)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attribu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old (defaul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Light          } or any combination by adding these numbers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Italic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Underline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lotName1#� .. #�SlotName10:#� Name of the slot (maximum of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lotInfo1#� .. #�SlotInfo10:#� Additional info for the #�Slot information..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(maximum of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oloFontName1#� .. #�DoloFontName10:#� Defines an extern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file. If this is in the same path as the printer adaptatio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suffices. Otherwise the access path must be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current path ('FONTS\XX.FNT') 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C:\IDEALIST\FONTS\XX.F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Name1#� .. #�GdosFontName10:#� To define a#� GDOS#� font it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(not the filename!) has to be set here. Make sure that the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 Without#� GDOS#�, or if this font is not installed,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Id1#� .. #�GdosFontId10:#� Another way to define a #� GDO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. If you do not use#� GdosFontNameX#� you may set th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fo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Size1#� .. #�GdosFontSize10:#� Sets the size (in points)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GDOS#� font. If the corresponding font is not installed in this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.SYS, this slot is ignored. For#� Speedo#� fonts (scalable!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Width1 .. GdosFontWidth10:#� Sets the factor f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GDOS#� vector font used in the corresponding slot; it can b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50% to 200% of font height by using values between 0.50 and 2.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LineDist1 .. GdosLineDist10:#� Sets the factor for the 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#� GDOS#� vector font used in the corresponding slot;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d from 50% to 200% of font height by using values between 0.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hars/Inch1#� .. #�Chars/Inch10:#� Determines how many characters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ch. If 0 (default) the button will not be selectable.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ut possible!) for#� GDOS#� output, where the character width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directly from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Lines/Inch1#� .. #�Lines/Inch10:#� Determines the line-fe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dth of the space between two lines (leading) is mainly a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ability and aesthetics. If the value is set to 0 (default)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be selectable. Not needed (but possible!) for#� GDOS#�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line-feed distance is normally calculated directly from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itchPoint1#� to #�PitchPoint10#�: If a scalable printer-internal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is being used then the product can be defined from the siz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) and characters/inch (default = 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JokerName1#� and #�Jokername2:#� Names of the two joker buttons (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endPitch1#� to #�SendPitch35#�: During the scaling of printer-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rtional fonts, rounding can cause the printer to produce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ually too large) size. This leads to lines being cut off at their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olumns running into one another. For this reason on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SendPitch#� to define an excepti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'SendPitch17 18' defines that for a size of 17 points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value 18 poi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Alert:#� Opens an alert box during the installation of the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perhaps for notes about some special features etc. You may us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lines (maximum 30 characters) and 80 characters overall. Th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Bell:#� Not Big Ben but the simple system bell sou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a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If a slot appears grey (not selectable), there may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a#� GDOS#� font, which is not installed at all or not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ze for the output devi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 #�Speedo#� font, but you only have booted a 'normal'#� GDO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a printer-internal font or a download-font but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Chars/Inch#� or #�Lines/Inch#� is missing for this slot, so IdeaL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formation about the font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control 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trol code may contain up to 80 bytes per parameter. Command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ent. For the exact transmission order please see #�Appendix C#�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lear that they are control sequences for the printer, thes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'p'. For#� GDOS#� output none of these 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Init:#� Initialisation of the printer. This should include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s well as the choice of font and (where applicable)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mode (Laser/DeskJ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Exit:#� Codes after a printout, generally a reset to 'normal'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NoPerforat:#� Switches off skip-over perforation set (by DIP-switch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rdware. Can be omitted if not required. Since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 directly after #�pInit#�, one can include here further sequ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BruttoLength:#� This code defines the total length of a page 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feed to the start of the next page. In most cas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ossibilities here: Setting in inch steps, or (if smalle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) in lines (e.g. Pica lines = 6 lines/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tinuous paper this value #�must#� comply exactly with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inting to cut sheets the form feed value may be bigger tha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, so that with a 12 inch setting both 12 inch continuous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 A4 paper (11.67 inch) can be handled correctly. If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verall) corresponds to the default form feed distanc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12 inch)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CharSize1#� .. #�pCharSize10:#� Defines the character width/h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each of up to 10 slots. These codes must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#�Lines/InchX#� settings. #�Warning:#� If you use Condensed, Sub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rtional in one or more slots you #�must#� switch them off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lots where they are not used, otherwise there may b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ined output if these are printed with different slots.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the corresponding quality (Draft, LQ) must be set here, too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offers internal scalable fonts one can also defin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ize here. For this the variable value - for a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he number of characters/inch, for a proportional font the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- should be set to 255 as a placeholder. With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ctor #�PitchpointX#� defines the relationship betwee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LineDist1#� .. #�pLineDist10:#� Defines the line spacing for each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n also use a variable line distance here: For this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teps must be set with the code #�255#� as placeholder.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defined with the keyword #�VSteps/Inch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Draft#� and #�pLetter:#� The quality for printers offering dra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Q. For download-fonts these codes will not be sent sinc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be defined in #�pCharSizeX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Joker_On1#�, #�pJoker_On2:#� These codes are reserved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use and will be sent if the Joker button is set. Perhap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Italic or another attribute. Line spacing and font size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nged by these codes! The sequence will be applied to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is keyword is not defined, the button will not be sele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joker sequence is only sent #�once#�,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. Text attributes set with it will be cancelled b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of an attribute in the text or header/footer. Global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 with the Joker is only sensible therefore if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Joker_Off1#�, #�pJoker_Off2: #�This sequence is sent to the pri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oker button is deselected, switching off attribute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pJoker_On1/2#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n#� } #�These may not be availab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n:#�  } #�at very small point siz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s to be sent for switching on these well known text attribu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t here. For Light you can select any other attribut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outlined or shadowed, but the character width must not be alt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 that do not offer Bold or Underlined printing can reprodu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al mode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codes sent to switch off th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Dolo_Init:#� These codes are output directly before IdeaList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f the download-font. Most dot matrix printers do not need anyth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s and compatibles are passed the font-ID of the soft fo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Dolo_Exit:#� These codes are output directly after the download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. Most dot matrix printers do not need anything; LaserJ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s can have the soft font made perman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olo_On#� and #�pDolo_Off:#� Selects or deselects download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HorSpacing:#� Codes for absolute horizontal positioning; only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 are to be created by direct horizontal tabbing with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he real step value will be set by IdeaList if you use 255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holder. Only used if #�HSteps/Inch#� is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Init:#� Codes sent before every pag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Exit:#� Codes sent after every pag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Copies#�: Codes for setting the printer's internal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SlashZero:#� In order to be able to differentiate the number '0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'O', IdeaList sends this code to produce a slash-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option is set; there are several way this may be ach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using the Greek capital Theta from the IBM character-set, o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zero, backspace, slash, or fetching the crossed O from the D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orwegian character-sets. If on the other hand your printer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0 which you cannot switch off (but want to), you can in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for zero and then in the character adaptation section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zero to capital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acter adapt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tch most Atari screen characters to the printer's. As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while the 7-bit characters (ASCII-32 to 126) are univers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alphabets, variations occur in many printers for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set; only Atari's own printers offer the complete Atari charac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- few others have the Hebrew characters, for instance. On mos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between IBM graphic symbols and other characters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riations in the codes for accented characters etc. Us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tions (translations) IdeaList can output a code to the prin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for the character on the screen (and in the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keyword begins with #�pXXX#� where XXX is the (decimal)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Atari font table, then codes to define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rint (you will need to refer to your printer handbook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table). Up to 20 bytes can be included, enough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different character- or language-set if necessary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witch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Warning:#� Do not use codes for 9-pin graphics characters that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#�1st Word Plus#�, unless you always want to print these at 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without attributes...  These code sequences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in the #�Wordplus#� HEX files as starting with '1B, 4C, 0C, 00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aracter cannot be printed at all, set it to 32 (space) and #�not#�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file character should correspond to one pri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bit download-fonts use an internal character adaptation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s in the .IX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serJet and compatible printers the corresponding fold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dditional .CSA files containing complete character adap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uilt-in character-sets. You can easily incorporate the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XA LaserJet adaptation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#� GDOS #�fonts all character adaptations are totally ignored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�GDOS #�fonts you use contain the complete Atari character-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ips a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xt attribut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attributes can be set by a function key if you use #�1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#� as a word processor. This also produces fully justified tex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unting the printer control code characters. However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 faster text editors, and it is possible to set attributes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s long as they allow the &lt;Esc&gt; character ASCII-27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s for text attributes consist of two characters, the &lt;Esc&gt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s it as a control character followed by a second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ttribut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| All off | Bold | Light | Italic | Underl.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character | @       | A    | B     | D      | H      | P     |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new &lt;Esc&gt; sequence cancels all previous attributes.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this in the TEST_ATT.TXA file (where the .TXA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#�T#�e#�X#�t with#� A#�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ombinations are also possible, such as two attribu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      |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      |  E   |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d  |  I   |  J    |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cript |  Q   |  R    |  T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  |  a   |  b    |  d     |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|------|-------|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old | Light | Italic |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are obtained by adding the hex values of th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ng $40 for each attribute after the first and conver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in an ASCII table. So Italic ($44) + Underlined ($48) = $8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$40 = $4C, which converts to L. (Don't forget that $2 + $8 = $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text editors and processors offer keyboard macro function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place text attributes on 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#�1st Word Plus #�is upset by 'Esc@', if you want to load suc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it (for further editing, or viewing) you first have to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search-and-replace to change each 'Esc@' to 'Esc�' (ASCII-27,128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more about text attribute setting in #�Internals#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Other page layou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is designed to save paper as much as possible. Henc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represent the best in typographic layout, but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s and gutter one can achieve any desired positioning of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on the page. The headers and footers can be separa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y up to 9 lines. The #�Both sides#� option permits mirrored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ccidents during print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out long texts on cut sheets one can easily los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ntration and feed a sheet in crooked, a back page upside 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the printer has creased the paper... Don't break off outpu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; print the text to the end, then select the damaged page a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#�and#� last page number and print it out again (with doubl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you will have to do this twice, of course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Comme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can handle parts of a text as comments. This means tha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in a certain manner will be ignored during display an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ll be virtually invisible in IdeaList. To comment out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ASCII-31 character (right cheek of the 'pipe head'), which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at the start of the line. With ASCII-24 ('LCD-8') you can ex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equences of any length. These control codes can be set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editors either from an ASCII table or with &lt;Control&gt;+&lt;8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rol&gt;+&lt;?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examples in the included TEST_CO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Working environm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IdeaList frequently you may well wish to us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inter adaptations. Since #�Save parameters...#�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working environment including access paths, it i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.CNF file with the same name as each adaptation you us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 to select the required printer adaptation directly via th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daptation...#� menu entry; you load the desired .CNF file with #�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...#� instead, which installs the correct adaptation and s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ouble-sided print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printers, most inkjets and, as an extra, most dot matrix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automatic cut sheet feeder. IdeaList's ability to print 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pages separately and, if desired, in reverse order makes it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multi-page double-sided printouts. Printers have different 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y feed in the paper and also how they stack it after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can be face down (FD) with the side (to be) printed downwa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 up (FU) with the (to be) printed side upwards. The follow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you the trouble of re-sorting the pages and will always work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ether the last side is odd 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Feed -&gt; output stack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the front pages in forward order. Then turn the stac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the printed sides down), place it in the feed tray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sides also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e.g. HP Desk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all the front pages in reverse order. Then, if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cape format, place the stack with the same orientation into th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y; for portrait mode the stack stays the same way up bu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sideways through 180 degrees so that the top of the page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ards. Now print the rear sides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e.g. HP Laser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the rear pages in reverse order. Then, if print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cape format, place the stack with the same orientation into th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y; for portrait mode the stack stays the same way up bu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sideways through 180� so that the top of the pages face i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int the front sides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the rear pages in reverse order. Then turn the stac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nted sides up), place it in the feed tray and print the front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ing it may be useful to set #�FeedMode#� in the adap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ly for manual sheet feeding (= 0). This displ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 to be printed before the sheet is fed in and gives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rting should it prove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is recommended if you want to print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ded documents in one go: Load the texts in the desired ord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queue; the #�Queue: Memorise parameters#� system op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off and #�Same number of front and back pages#� output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witched on. Now print out from the printer queue all the front p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for your printer. After this re-load the IDEALIST.I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which IdeaList saved the queue details before starting to pri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the rear pages. If one of the print runs is in reverse or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queue for the second run must be changed with the #�Revers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Special print mod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rinters are unable to print Bold and Underlined in all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the HP DeskJet cannot underline in landscape mode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therefore offers the option to achieve these attribu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printing with the same character for Bold or with the underscore '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CII-95) for Underlined, both for headers/footers and the tex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ways happen when the keywords for these attributes (#�pBold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#�pBold_Off#�, or #�pUnder_On#� and #�pUnder_Off#�) in the *.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adaptation file are missing, or are set to 0. So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y, make sure that the corresponding keywor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ation file is followed by a singl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also recognises Backspace characters (ASCII-8, displayed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processors as a tick). As on a typewriter, you can underl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y pressing &lt;Backspace&gt; after it and then the &lt;_&gt; underscor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rick works with ALL printers, even those that normally do no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underline option. Equally a backspace followed by a repe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imulates Bold printing. These styles will no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preview of the #�Show...#� function, but they will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e point, you may ask, since virtually all printers offer B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ing? First, as noted above, not all printers do it in a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, and second there are special ASCII files (#�nroff #�output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attributes are achieved without special control cod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example in TEST_BS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also has a special trick for column positioning with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: For multi-column layouts the printer should tab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of the second (and following) columns to prevent a 'drunk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ance. The keyword #�HSteps/Inch#� and the associated cod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HorSpacing#� are provided in the printer adaptation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 not all printers have the facility for #�absolut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positioning. For this reason IdeaList can also go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column by outputting a carriage return (ASCII-13) to mov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to the start of the line, followed by a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until the start of the column is reached. This mode can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by setting #�HSteps/Inch#� to 1; the code sequence #�pHorSpacing#�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mode only when positioning via a code sequence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non BJ-300, for instance), since it requires a lot of data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spaces before starting to print each line of a second 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, slowing down printing apprec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st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STTEXT folder contains a number of test files to help you se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n adaptation file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� TEST_XXX.TXT#� are 2-line texts for checking that lines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 print correctly. The first line (XXX characters long) whe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page layout showing XXX next to the horizontal arrow must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, i.e. not divided. The second line is XXX + 1 characters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ase and should therefore break before the last number.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single-column layout,#� Chain#� mode on,#� Cut lines at word end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, line #�Numbers#� off, margins #�All minimal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ATT.TXA #�shows use of Bold, Light, Italic, Underlined, 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ubscript text attributes in ASCII files, using the &lt;Esc&gt;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 TEST_BSP#� is an example of producing text attributes with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CHS.TXT#� contains the complete character-set that can be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(ASCII-32 to ASCII-255). Non-printable characters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by disturbance of the table structure. They will appear as '()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ither be transposed or adapted - perhaps to a differen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sident in the printer - or turned into a space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COM.TXT#� is an example of using comments. To see what's go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to compare the appearance in IdeaList and in a text editor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#�1st Word Plus#� as the codes partly work there too, though exc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CD-8 do not continue on to the next line as they do in Id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LPP.TXT#� is a simple text for establishing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Lines/Page#� in the printer adaptation. You should print ou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from the desktop#� with the printer first re-set to the normal pic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(6 lines/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TAB.TXT#� demonstrates how the width of tab stops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o make sense of the file you need to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show Tab characters (ASCII-9, = clock) as such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them automatically to spaces (e.g. #�Tempus#�), or a disk/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ntern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are restrictions on some values in IdeaList (the page format,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), though the limits lie well outside the range used norm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gressions are intercepted. They are neverthel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umber of lines on a page must not exceed 6000. (But that'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for 9-column layouts in a microscopically small 2 point fo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numbers are only output to fou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aximum of 1000 pages are available for monitor preview.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r disk is however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mum length of the file that can be handled depends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recognises the ASCII code sequence 13 10 (CR LF) as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end of a line, or just 13 (CR) or 10 (LF) on their own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texts from the Mac as well a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control codes that cannot be changed are: 13 (carriage return)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ne feed) and 12 (form feed). These codes should be understoo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itable for the Atari (if not, pleas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-end character (ASCII-26, known as &lt;Control&gt;+&lt;Z&gt; in MS-DO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regarded. The &lt;Esc&gt; character (ASCII-27) will be interpre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byte as a text attribut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s and tabs at the end of a line will be ignored, and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mentioned above, text attributes for screen display and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ist can be set by Esc-sequences ('Esc' + 1 by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nd byte: Only the lower 6 bits are relevant for setting th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maining two bits are irrelevant, so with the remaining two bi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choice of four characters to use for any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used here by IdeaList are different from tho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1st Word Plus#�, but have the advantage that all can be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 Where the IdeaList table starts from $40, #�1stWord Plu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 characters from $80 on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| All off | Bold | Light | Italic | Underl.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    | -       | 0    | 1     | 2      | 3      | 4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0..5      | $00     | $01  | $02   | $04    | $08    | $10   | $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40 so that character can be input from the keyboard for Idea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quivalent| $40     | $41  | $42   | $44    | $48    | $50   |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nd character | @       | A    | B     | D      | H      | P     | `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Word Plus adds $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quivalent| $80     | $81  | $82   | $84    | $88    | $90   | $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nd character | �       | �    | �     | �      | �      | �     |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can be adapted to any language (not only English, German,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wedish (old version) as it is now...). If you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your own language just let me know. All the messages,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ialogs and even the shortcut assignments are contained in the 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o all you have to do is modify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to other languages are welcome, bu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board shortcuts of the dialogs and menu entries are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.RSC file and may be modified to suit your wishes; for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Construction Set (RCS) should be used to al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underlines, which are created by simple Boxchar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s &lt;F1&gt; to &lt;F10&gt; the LCD numbers 1 to 10 are us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set to 'Disabled', the underscore character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s use the second- and third-from-last charact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one should be a space); it may be easier to alter those di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editor or disk monitor without having to modify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.RSC file. Make sure that shortcuts are not duplicated i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, or the whole set of menu bar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odify a resource file with an RCS,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a resolution with a 16-pixel-high system font, as som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mensioned to a half-character-height grid. So that Idea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these at run-time to other resolutions, they have t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ded status flags No.14 (Y-position) and/or No.15 (object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P DeskJet users will be familiar with the problem that if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d on after the computer the Atari will not recognise it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obe line is pulled down to Low by a switched off DeskJet.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accessories have appeared to fix this, but IdeaLis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hese as the configuration of the strobe signal is handl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only need to switch on the printer immediatel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using an external program for #�Show...#�, IdeaList tests whether #�CLIPB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Guide, 1stView, GEM-View, ShowImage, ST-Guide#� or #�Look'n Se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installed (either as an accessory or as a parallel proces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 sends a corresponding A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RD will be called with a SCRP_OPEN message, the others via VA_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#� MultiTOS #�or #�MagiC#� the environment variable SHSH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n into consideration if present and the program then run.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supports the View-protocol. A file displayer carrying the 'Vi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 will be called under multi-tasking systems. Under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ttempt will be made to install the View program as an accessor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Chameleon#�. Further information about the View protocol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supports the VA-protocol with the messages AV_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START, AV_SENDKEY, VA_DRAGACCWIND, AV_ACCWINDOPEN and AC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use the alternative file selector#� Freedom#� you can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 in FREEDOM.CNF after #V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Load IdeaList text file...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 will then be fully non-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aList evaluates variou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DEALIST: The standard path, containing IDEALIST.IXA and IDEALIST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install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RD: The clipboard path, if no system clip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OR: Path and name of the editor, if no editor has been no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(whose path will also have been saved in every 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HSHOW: Under #�MultiTOS #�or#� MagiC#� the system viewer defined b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isplaying external files will be used, provided that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named above has already been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: For external displa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SERVER: Shell ('desktop') that supports the VA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ALIST_LOG: Path and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GAMANGER: Path and name of the OLG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evice number for metafile output is normally 31. A diffe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32 and 40 can be defined in the .CNF file with the #�MetaDevic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P_TERM mechanism is supported under #�MultiTOS#� and #�MagiC 3#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it is possible to terminate processes from within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haps to change resolution or shut down the system) in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so that the programs can save their parameter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NVDI 4.0 a PRN_CHANGED message is sent when a device dri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modified. IdeaList evaluates this message and will then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driver parameters anew. IdeaList also understand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NT_CHANGED. This is used, for instance, by FONTNAME (a utility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VDI) when extra fonts are loaded o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ng filenames: IdeaList will switch to the MiNT domain if possib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and for Drag&amp;Drop, filenames that contain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be in 'quotes'. As some desktops do not (yet) do it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IdeaList contains a work-around that nevertheles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ssing of #�one#� filename including spaces. IdeaList manag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s up to 255 characters long. That should always be suffic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inor problem in the line-break procedure should be mentio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ibly IdeaList ignores spaces at line ends when calculat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. However there is just#� one #�case when such a spac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ed: If the last line on a page ends in a space and fits exa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ine length (so would normally not be broken),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theless creates a line break. This results in the next pag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 extra blank line. This is due to the page-orient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and unfortunately cannot be avoided without complete re-wri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this a problem, remove the superfluous spac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beforehand, for instance with BLINEX (which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TOOL\ folder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will work in conjunction with Geneva, the multitasking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Gribnif. However the popup menus react very slowly at pres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, IdeaList is needlessly entered in the Genev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ot multitasking-capable, but you can easily alter this. (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version, Release 004 of 16th August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supports the document-history protocol, which is used by '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Up!'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Not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lot of paper with IdeaList (the amount I have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s another matter...). Try and use 100% recycled paper; lis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do not need super-white quality paper. Nature wil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eciably lower consumption of energy, water and w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, have any questions or ideas, just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For problems with your printer please send me photo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pages of your printer handbook (control codes, character-sets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to help you and to improve IdeaList in future, but for t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a special printer adaptation or download-fon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so that your work can als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�Final Credi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would like to thank all the people who through praise and reb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, suggestions and patient beta-testing over many years have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the evolution of the IdeaLis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t is not possible to list all the names here;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eant to represent all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ko Achilles (lovely icons!), Andreas Bagge (LaserJet, Softfonts),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rens (thousands of telephone units), Joe Connor (U.K. support), Fl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e (FF2CRLFS.TOS), Rainer Duda, Erich Dutack (from the first hour), Di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belkorn, Peter Glaser, Marcus Grundheber (all in 3D), Roland Heine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ikt Heinen ('For goodness sake get yourself a modem at last!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nne C. Herdt ('and what about incorporating graphics?'), G�tz Hoff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ief Falcon-tester), Gerd Hofmann (from the second hour), Hans-Peter Ja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embler-hokuspokus), Tom Kohl ('far too cheap!'), Gerd K�nig, Dome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pina, Andreas Mandel (SPOOL.CPX-wizzard), Steward Mann (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), Harald Margraf (in colour!), Sam Marshall, Miguel S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duction francais), Jacqueline Schwarzer (not just a TeX-fairy),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z, Manfred Ssykor (postcode transformation), Friederike Stein (mmh, Pi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), Peter Veith, Guido Vollbeding, Michael Vondung, Frank Weid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rman hypertext transformation), Peter West (revised and expande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and Christoph Zwerschke (away with the nasty cache-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 write('Thanks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current German or English version from me or Joe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y sending in a blank disk and a self-addressed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2 IR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sers can find the latest German update always in the MAUS KA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49-721-358887) or other mailboxes of the Ma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: http://www.atari-computer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IdeaList Pages' you always can download the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A. Example of a printer adapt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adaptation for IdeaList V3.9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from '*' to line e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5 66 = $41 $42 = 'A' 'B' = 'AB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numerical characters and sp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permitted between code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with &lt;D&gt; contain default valu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an be omitted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'Adaptation for 24 pi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11   * Printable length of a 'sheet' of continuous paper,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0.50 * Separation between chained files, in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0.30 * Min. usable remainder after chained text, in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80     * Maximum line length in Pica characters (10 cpi)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60     * Pica lines (6 lines/inch) per single shee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0     * Steps/inch for horizontal positioning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eps/inch 180   * Steps/inch for varia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 message while loading an adap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* 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An example|for 24-pin printers|(internal, download |and GDOS font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0        * Cut sheet feeder: Manua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0        * Port: Paralle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0        * Send mode: Send codes only onc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Mode 0         * Command language: Not HP-PC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0    * Margin correction at left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0    * Margin correction at right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0    * Margin correction at top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0.5  * Margin correction at bottom for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1.5  * Width scaling factor for GDOS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1  * Text attribute for quotes in Email texts = Bol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 'An internal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1 10      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6       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27 80, 18, 27 84 * Char. size: Pica, Condensed off, Su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1 27 51 255        * Line spacing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'Narrow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2 'An internal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2 20      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10      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27 77, 15, 27 83 1 * Char. size: Elite, Condensed on, S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27 65 6            * Line spacing: 10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lotName3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'A download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3 30      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15      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27 112 1, 18, 27 84, 27 120 1 * Prop.on, cond.off, Sub off,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27 51 255                     * Line spacing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'Typewriter 1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'GDOS 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Id4 15       * Alternative instead of 'GdosFon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4 10     * Size: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'Monospace 8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'A freely scalable Speedo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8      * Size: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Width5 1.0   * Width 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LineDist5 1.0    * Line spacing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Name1 'Italic'  * The first j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27 52     * Here: 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27 53    * Here: 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0        * Send mode: Send at star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inter control codes for outpu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27 64, 27 82 0        * Initialisation: Reset, USA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27 64                 * Codes at end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27 79           *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27 67 00 12   * Set overall page length: 1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27 120 0             *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27 120 1            *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27 69              *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27 70             *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0                 * Light on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0                * Light off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27 52            * 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27 53           * 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27 45 1           *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ff 27 45 0          *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27 83 0           *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27 84            * 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27 83 1             *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27 84              * 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0                * Sent before download-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0                * Sent after download-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27 31 1            * Download-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27 31 0           * Download-fo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0               * Horizontal positioning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0                * Codes sent before each page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Exit 0                * Codes sent after each page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48 8 47          * Zero, backspace, slas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haracter adaptations for ASCII-outpu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'^' 8 '-'              *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27 82 2,'{', 27 82 0   * � Umla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148 27 82 2,'|', 27 82 0 * � Umla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27 82 2,'}', 27 82 0   * � Umlau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27 82 2,'[', 27 82 0   * � Umla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27 82 2,'\', 27 82 0   * � Umla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27 82 2,']', 27 82 0   * � Umlau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27 82 2,'~', 27 82 0   * � Es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21                     * � Paragrap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67                     * � Copyright symbol (Pr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82                     * � Registered symbol(Prin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32                     * � Exponent 3 (not printable, prin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32                     * � Macron (not printable, print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 of printer adapt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B. Format of 7-bit 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ownload-font files are sent by IdeaList one-to-one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ntrol codes as well as the following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7-bit font files only define the characters ASCII-32 to ASCII-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dot matrix printers will not permit the full ASCII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le must not contain an initialisation command (example for ESC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: 1B 40); other commands (LQ, porportional mode, ROM-&gt;RAM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can be defined either individually (ESC/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B 26 00 20 20 DATA 1B 26 00 21 21 DATA...) or as a complete set (ESC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1B 26 00 20 7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llowing characters must be defined differently from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if one needs all the German Umla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position | Old character |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    | $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   | ;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   | O (letter)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         | (delete)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ower case Umlauts, '$', ';' 'O' as well as various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adapted internally by IdeaList. For this 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following characters slightly (set them higher, smalle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position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   |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  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       |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         |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aragraph symbol '�' will be created with 'b', backspace, 'q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therefore look very nice. But who likes paragraph symb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IBM block graphic characters ASCII-176 to ASCII-223 are output as '#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not be adapted at all internally appear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ing a trick, proportional fonts with equal character width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to achieve narrower characters than the smallest internal 20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lite Condensed) font. True proportional fonts are also usab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sos about shorter line lengths and the printer's ability f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ositioning mentioned earlier in #�Special print mode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inters are unable to re-define ASCII-32 (space) and u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ed (non-proportional) fonts instead (Star LC24-10, SJ-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jitsu DL 1100...) or even zero width (KXP 1123)! Pseudo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are nevertheless available via a trick (see the adap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OSPE1.IXA a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ntions for fon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N = Abbreviation of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 = Pitch in cpi for preferred outp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= Mode: DR =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 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 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= Printer type: F09 =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4 = 24-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XXX must not be omitted to identify the file as a 7-bit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C. Printer codes transmission ord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printing a non-chained file with internal font: A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only if previous prin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printing a chained file with internal font: 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only if previous prin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fore printing a non-chained file with download-font: A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fore printing a chained file with download-font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printing a non-chained file, not broken off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t end of program if 5) was not sent previously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mediately before and after each header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the last printed line on each page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t the last page and also in chain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bbreviation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Init (Initia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Exit (Code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NoPerforat (Skip over perforatio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BruttoLength (Set overall pa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Charsize (Set character width/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pLineDist (Set lin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r pLetter (Draft or LQSendmode 1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r pLetter (Draft or LQSendm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= pJoker_On or pJoker_Off (Joker on or Joker off (JokerMode 0 = defaul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r pJoker_Off (Joker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Attribute codes before/after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pDolo_Init (Before downloa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pDolo_exit (After downloa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pDolo_On (Download-fon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Dolo_Off (Download-fo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-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p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tart of a new text attribute all the previous attribu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ed. If the Super or Sub attribute has been cancelled then 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(the font height may have been altered by Super/Sub). With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uper/Sub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positioning, when switched on (HSteps/Inch &lt;&gt; 0),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line (including the header and when the margin &gt; 0)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a new adaptation file or after changing the paper type (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&lt;-&gt; continuous) the chain mode will be broken off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tput doesn't start from the first page, when only front or onl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output, or if one prin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output to a disk file will always be non-cha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